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        24.05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-ВНИИЭФ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учитывая неисполнение требований установленных предписанием, применить к члену Организации – ФГУП «РФЯЦ-ВНИИЭФ» меру дисциплинарного воздействия в виде вынесения предупреждения об обязательном устранении выявленных нарушений в срок до 19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05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4:05:00Z</dcterms:modified>
  <cp:revision>2</cp:revision>
  <dc:subject/>
  <dc:title>ПРОТОКОЛ № ____</dc:title>
</cp:coreProperties>
</file>