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3» июн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Е4-СибКОТЭС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2» июня 2015 г. № 005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ОАО «Е4-СибКОТЭС» </w:t>
      </w:r>
      <w:r>
        <w:rPr>
          <w:color w:val="000000"/>
        </w:rPr>
        <w:t>меру дисциплинарного воздействия в виде вынесения предписания № СРО-Г-ПС-017 от «23» июня 2015 г. об обязательном устранении выявленных нарушений в срок до 20.08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1-26T09:02:00Z</dcterms:modified>
  <cp:revision>59</cp:revision>
  <dc:subject/>
  <dc:title>ПРОТОКОЛ № ____</dc:title>
</cp:coreProperties>
</file>