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Д-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27» января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«Группа Е4»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На основании Акта проверки от «23» июля 2014 г. № 012г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я требований установленных предписанием СРО-Г-ПС-022 от 06.08.2014г., применить к члену Организации – </w:t>
      </w:r>
      <w:r>
        <w:rPr/>
        <w:t>ОАО «Группа Е4»</w:t>
      </w:r>
      <w:r>
        <w:rPr>
          <w:color w:val="000000"/>
        </w:rPr>
        <w:t xml:space="preserve"> меру дисциплинарного воздействия в виде вынесения предупреждения № СРО-Г-ПД-001 от «27» января 2015 г. об обязательном устранении выявленных нарушений в срок до 31.07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0-10-29T15:43:00Z</cp:lastPrinted>
  <dcterms:modified xsi:type="dcterms:W3CDTF">2015-12-10T07:28:00Z</dcterms:modified>
  <cp:revision>40</cp:revision>
  <dc:subject/>
  <dc:title>ПРОТОКОЛ № ____</dc:title>
</cp:coreProperties>
</file>