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9» апре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Волгагеология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03» апреля 2015 г. № 009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ОАО «Волгагеология» </w:t>
      </w:r>
      <w:r>
        <w:rPr>
          <w:color w:val="000000"/>
        </w:rPr>
        <w:t>меру дисциплинарного воздействия в виде вынесения предписания № СРО-Г-ПС-009 от «09» апреля 2015 г. об обязательном устранении выявленных нарушений в срок до 04.06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1-25T12:43:00Z</dcterms:modified>
  <cp:revision>46</cp:revision>
  <dc:subject/>
  <dc:title>ПРОТОКОЛ № ____</dc:title>
</cp:coreProperties>
</file>