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лавСтройГрупп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4» февраля 2015 г. № 002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СРО-Г-ПС-006 от 16.03.2015г., применить к члену Организации – </w:t>
      </w:r>
      <w:r>
        <w:rPr/>
        <w:t>ООО «ГлавСтройГрупп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5 от «27» мая 2015 г. об обязательном устранении выявленных нарушений в срок до 01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8:26:00Z</dcterms:modified>
  <cp:revision>43</cp:revision>
  <dc:subject/>
  <dc:title>ПРОТОКОЛ № ____</dc:title>
</cp:coreProperties>
</file>