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9» апре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БУ «НИЦ «Курчатовский институт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03» апреля 2015 г. № 008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ФГБУ «НИЦ «Курчатовский институт» </w:t>
      </w:r>
      <w:r>
        <w:rPr>
          <w:color w:val="000000"/>
        </w:rPr>
        <w:t>меру дисциплинарного воздействия в виде вынесения предписания № СРО-Г-ПС-012 от «09» апреля 2015 г. об обязательном устранении выявленных нарушений в срок до 12.05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1-25T14:17:00Z</dcterms:modified>
  <cp:revision>51</cp:revision>
  <dc:subject/>
  <dc:title>ПРОТОКОЛ № ____</dc:title>
</cp:coreProperties>
</file>