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янва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УСБУРМАШ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сентября 2013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8 от 07.10.2013г., применить к члену Организации – </w:t>
      </w:r>
      <w:r>
        <w:rPr/>
        <w:t>ЗАО «РУСБУРМАШ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1 от «13» января 2014 г. об обязательном устранении выявленных нарушений в срок до 2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8:45:00Z</dcterms:modified>
  <cp:revision>41</cp:revision>
  <dc:subject/>
  <dc:title>ПРОТОКОЛ № ____</dc:title>
</cp:coreProperties>
</file>