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19» июн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Институт Оргэнергострой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11» июня 2014 г. № 006г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>ЗАО «Институт Оргэнергострой»</w:t>
      </w:r>
      <w:r>
        <w:rPr>
          <w:color w:val="000000"/>
        </w:rPr>
        <w:t xml:space="preserve"> меру дисциплинарного воздействия в виде вынесения предписания СРО-Г-ПС-012 от «19» июня 2014 г. об обязательном устранении выявленных нарушений в срок до 25.08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10T09:48:00Z</dcterms:modified>
  <cp:revision>50</cp:revision>
  <dc:subject/>
  <dc:title>ПРОТОКОЛ № ____</dc:title>
</cp:coreProperties>
</file>