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НИЯУ МИФИ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4» июля 2013 г. № 010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0 от «09» июля 2013 г., применить к члену Организации – </w:t>
      </w:r>
      <w:r>
        <w:rPr/>
        <w:t>НИЯУ МИФИ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6 от «09» октября 2013 г. об обязательном устранении выявленных нарушений в срок до 09 октября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5T07:42:00Z</dcterms:modified>
  <cp:revision>47</cp:revision>
  <dc:subject/>
  <dc:title>ПРОТОКОЛ № ____</dc:title>
</cp:coreProperties>
</file>