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3» сен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Оргэнерго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вгуста 2013 г. № 031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Институт Оргэнергострой» </w:t>
      </w:r>
      <w:r>
        <w:rPr>
          <w:color w:val="000000"/>
        </w:rPr>
        <w:t>меру дисциплинарного воздействия в виде вынесения предписания СРО-Г-ПС-013 от «03» сентября 2013 г. об обязательном устранении выявленных нарушений в срок до 05.11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35:00Z</dcterms:modified>
  <cp:revision>55</cp:revision>
  <dc:subject/>
  <dc:title>ПРОТОКОЛ № ____</dc:title>
</cp:coreProperties>
</file>