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усская Буровая Компан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1» августа 2013 г. № 01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12 от «07» августа 2013 г., применить к члену Организации – </w:t>
      </w:r>
      <w:r>
        <w:rPr/>
        <w:t xml:space="preserve">ООО «Русская Буровая Компания» </w:t>
      </w:r>
      <w:r>
        <w:rPr>
          <w:color w:val="000000"/>
        </w:rPr>
        <w:t>меру дисциплинарного воздействия в виде вынесения предупреждения № СРО-Г-ПД-007 от «22» октября 2013 г. об обязательном устранении выявленных нарушений в срок до 29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5T08:01:00Z</dcterms:modified>
  <cp:revision>51</cp:revision>
  <dc:subject/>
  <dc:title>ПРОТОКОЛ № ____</dc:title>
</cp:coreProperties>
</file>