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УВ-0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   «19» декабря 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хаков Михаил Салаватович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 рассмотрении и принятии решения о применении мер дисциплинарной ответственности по факту выявления нарушений членом Организации – ООО «Русская Буровая Комп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ании Акта проверки от «01» августа 2013 г. № 01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12 от «07» августа 2013 г. и предупреждением № СРО-Г-ПД-007 от «22» октября 2013 г. применить к члену Организации – </w:t>
      </w:r>
      <w:r>
        <w:rPr>
          <w:sz w:val="22"/>
          <w:szCs w:val="22"/>
        </w:rPr>
        <w:t xml:space="preserve">ООО «Русская Буровая Компания» </w:t>
      </w:r>
      <w:r>
        <w:rPr>
          <w:color w:val="000000"/>
          <w:sz w:val="22"/>
          <w:szCs w:val="22"/>
        </w:rPr>
        <w:t>меру дисциплинарного воздействия в виде приостановления свидетельства о допуске к работам № СРО-Г-002-00073/2-28092012 от 28.09.2012г. (уведомление № СРО-Г-УВ-003 от «19» декабря 2013 г.) и обязательном устранении выявленных нарушений в срок до 07.02.2014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ГЕО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1T09:22:00Z</dcterms:modified>
  <cp:revision>60</cp:revision>
  <dc:subject/>
  <dc:title>ПРОТОКОЛ № ____</dc:title>
</cp:coreProperties>
</file>