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6» дека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осРАО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4» декабря 2013 г. № 017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УП «РосРАО» </w:t>
      </w:r>
      <w:r>
        <w:rPr>
          <w:color w:val="000000"/>
        </w:rPr>
        <w:t xml:space="preserve"> меру дисциплинарного воздействия в виде вынесения предписания СРО-Г-ПС-025 от «26» декабря 2013 г. об обязательном устранении выявленных нарушений в срок до 07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1:14:00Z</dcterms:modified>
  <cp:revision>48</cp:revision>
  <dc:subject/>
  <dc:title>ПРОТОКОЛ № ____</dc:title>
</cp:coreProperties>
</file>