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С-01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01» ноября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Геоспецэкология»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На основании Акта проверки от «31» октября 2013 г. № 042г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/>
        <w:t xml:space="preserve">ЗАО «Геоспецэкология» </w:t>
      </w:r>
      <w:r>
        <w:rPr>
          <w:color w:val="000000"/>
        </w:rPr>
        <w:t>меру дисциплинарного воздействия в виде вынесения предписания СРО-Г-ПС-019 от «01» ноября 2013 г. об обязательном устранении выявленных нарушений в срок до 20.11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0-10-29T15:43:00Z</cp:lastPrinted>
  <dcterms:modified xsi:type="dcterms:W3CDTF">2015-12-12T12:47:00Z</dcterms:modified>
  <cp:revision>59</cp:revision>
  <dc:subject/>
  <dc:title>ПРОТОКОЛ № ____</dc:title>
</cp:coreProperties>
</file>