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сентября 2012 г. № 034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 xml:space="preserve">меру дисциплинарного воздействия в виде вынесения предписания СРО-Г-ПС-018 от </w:t>
      </w:r>
      <w:r>
        <w:rPr/>
        <w:t>«11» сентября 2012г.</w:t>
      </w:r>
      <w:r>
        <w:rPr>
          <w:color w:val="000000"/>
        </w:rPr>
        <w:t xml:space="preserve"> об обязательном устранении выявленных нарушений в срок до 19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8:07:00Z</dcterms:modified>
  <cp:revision>63</cp:revision>
  <dc:subject/>
  <dc:title>ПРОТОКОЛ № ____</dc:title>
</cp:coreProperties>
</file>