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0» апре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ГП «Волгагеолог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2» апреля 2012 г. № 002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ФГУГП «Волгагеология»</w:t>
      </w:r>
      <w:r>
        <w:rPr>
          <w:color w:val="000000"/>
        </w:rPr>
        <w:t xml:space="preserve"> меру дисциплинарного воздействия в виде вынесения предписания СРО-Г-ПС-006 от «10» апреля 2012 г. об обязательном устранении выявленных нарушений в срок до 04.06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6T14:08:00Z</dcterms:modified>
  <cp:revision>43</cp:revision>
  <dc:subject/>
  <dc:title>ПРОТОКОЛ № ____</dc:title>
</cp:coreProperties>
</file>