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дизон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основании Акта проверки от «30» августа 2011 г. № 01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 СРО-Г-ПС-017 от 07.09.2011г,</w:t>
      </w:r>
      <w:r>
        <w:rPr>
          <w:color w:val="000000"/>
        </w:rPr>
        <w:t xml:space="preserve"> применить к члену Организации – </w:t>
      </w:r>
      <w:r>
        <w:rPr/>
        <w:t>ЗАО «Геодизонд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4 от «05» апреля 2012 г. об обязательном устранении выявленных нарушений в срок до 25.05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1:38:00Z</dcterms:modified>
  <cp:revision>46</cp:revision>
  <dc:subject/>
  <dc:title>ПРОТОКОЛ № ____</dc:title>
</cp:coreProperties>
</file>