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3» августа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АОУ «НИЯУ «МИФИ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7» августа 2012 г. № 026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ФГАОУ «НИЯУ «МИФИ» </w:t>
      </w:r>
      <w:r>
        <w:rPr>
          <w:color w:val="000000"/>
        </w:rPr>
        <w:t xml:space="preserve">меру дисциплинарного воздействия в виде вынесения предписания СРО-Г-ПС-015 от </w:t>
      </w:r>
      <w:r>
        <w:rPr/>
        <w:t>«23» августа 2012г.</w:t>
      </w:r>
      <w:r>
        <w:rPr>
          <w:color w:val="000000"/>
        </w:rPr>
        <w:t xml:space="preserve"> об обязательном устранении выявленных нарушений в срок до 05.11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8T13:03:00Z</dcterms:modified>
  <cp:revision>59</cp:revision>
  <dc:subject/>
  <dc:title>ПРОТОКОЛ № ____</dc:title>
</cp:coreProperties>
</file>