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0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18» январ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УГП «Урангеологоразведка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09» декабря 2011 г. № 031г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 xml:space="preserve">ФГУГП «Урангеологоразведка» </w:t>
      </w:r>
      <w:r>
        <w:rPr>
          <w:color w:val="000000"/>
        </w:rPr>
        <w:t xml:space="preserve">меру дисциплинарного воздействия в виде вынесения предписания СРО-Г-ПС-002 от </w:t>
      </w:r>
      <w:r>
        <w:rPr/>
        <w:t>«18» января 2012г.</w:t>
      </w:r>
      <w:r>
        <w:rPr>
          <w:color w:val="000000"/>
        </w:rPr>
        <w:t xml:space="preserve"> об обязательном устранении выявленных нарушений в срок до 28.02.2012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19T10:40:00Z</dcterms:modified>
  <cp:revision>68</cp:revision>
  <dc:subject/>
  <dc:title>ПРОТОКОЛ № ____</dc:title>
</cp:coreProperties>
</file>