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1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 «Сибирский химический комбина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7» ноября 2011 г. № 023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 «Сибирский химический комбинат» </w:t>
      </w:r>
      <w:r>
        <w:rPr>
          <w:color w:val="000000"/>
        </w:rPr>
        <w:t>меру дисциплинарного воздействия в виде вынесения предписания СРО-Г-ПС-042 от «21» декабря 2011 г. об обязательном устранении выявленных нарушений в срок до 15.03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3T09:20:00Z</dcterms:modified>
  <cp:revision>68</cp:revision>
  <dc:subject/>
  <dc:title>ПРОТОКОЛ № ____</dc:title>
</cp:coreProperties>
</file>