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7» ию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НПО  «Мобильные Информационные Системы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8» июля 2011 г. № 011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ЗАО НПО  «Мобильные Информационные Системы» </w:t>
      </w:r>
      <w:r>
        <w:rPr>
          <w:color w:val="000000"/>
        </w:rPr>
        <w:t>меру дисциплинарного воздействия в виде вынесения предписания СРО-Г-ПС-014 от «27» июля 2011 г. об обязательном устранении выявленных нарушений в срок до 15.11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3T07:43:00Z</dcterms:modified>
  <cp:revision>57</cp:revision>
  <dc:subject/>
  <dc:title>ПРОТОКОЛ № ____</dc:title>
</cp:coreProperties>
</file>