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1» марта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Денисов Владимир Анатолье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/>
      </w:pPr>
      <w:r>
        <w:rPr/>
        <w:t xml:space="preserve">Кузнецов Сергей Леонидович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Учреждение Российской Академии наук «Институт физики Земли им. О.Ю. Шмидта РАН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6» февраля 2010 г. № 004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Учреждение Российской Академии наук «Институт физики Земли им. О.Ю. Шмидта РАН»</w:t>
      </w:r>
      <w:r>
        <w:rPr>
          <w:color w:val="000000"/>
        </w:rPr>
        <w:t xml:space="preserve"> меру дисциплинарного воздействия в виде вынесения предписания СРО-Г-ПС-001 от «01» марта 2010 г. об обязательном устранении выявленных нарушений в срок до 31.05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6-01-13T09:17:00Z</dcterms:modified>
  <cp:revision>51</cp:revision>
  <dc:subject/>
  <dc:title>ПРОТОКОЛ № ____</dc:title>
</cp:coreProperties>
</file>