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2» но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РУСБУРМАШ»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17» ноября 2010 г. № 024-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 xml:space="preserve">ЗАО «РУСБУРМАШ» </w:t>
      </w:r>
      <w:r>
        <w:rPr>
          <w:color w:val="000000"/>
        </w:rPr>
        <w:t>меру дисциплинарного воздействия в виде вынесения предписания № СРО-Г-ПС-009 от «22» ноября 2010 г. об обязательном устранении выявленных нарушений в срок до 10.03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Отавин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8T11:58:00Z</dcterms:modified>
  <cp:revision>54</cp:revision>
  <dc:subject/>
  <dc:title>ПРОТОКОЛ № ____</dc:title>
</cp:coreProperties>
</file>