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/003г-190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9» феврал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9» февраля 2010 г. № 003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ПРОМЭЛЕКТРОМОНТАЖ-СТН»  </w:t>
      </w:r>
      <w:r>
        <w:rPr>
          <w:color w:val="000000"/>
        </w:rPr>
        <w:t xml:space="preserve">меру дисциплинарного воздействия в виде вынесения предписания № </w:t>
      </w:r>
      <w:r>
        <w:rPr/>
        <w:t>001/003г-190210</w:t>
      </w:r>
      <w:r>
        <w:rPr>
          <w:color w:val="000000"/>
        </w:rPr>
        <w:t xml:space="preserve"> от «19» февраля 2010 г. об обязательном устранении выявленных нарушений в срок до 30.03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9:19:00Z</dcterms:modified>
  <cp:revision>57</cp:revision>
  <dc:subject/>
  <dc:title>ПРОТОКОЛ № ____</dc:title>
</cp:coreProperties>
</file>