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6»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ПРОТИВОКАРСТОВАЯ ЗАЩИТА» по факту выявленных нарушений требований стандартов, и принятие решения о передаче материалов проверки (Акт проверки № 003г от 02.04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ПРОТИВОКАРСТОВАЯ ЗАЩИТА» действительно имеет нарушения Стандартов, указанные в п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3г от 02.04.2012 передать в Дисциплинарную комиссию для применения мер дисциплинарного воздействия к ЗАО «ПРОТИВОКАРСТОВАЯ ЗАЩИТ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39:00Z</dcterms:created>
  <dc:creator>Наталья</dc:creator>
  <dc:description/>
  <dc:language>en-US</dc:language>
  <cp:lastModifiedBy>kadnikov</cp:lastModifiedBy>
  <cp:lastPrinted>2012-04-03T15:38:00Z</cp:lastPrinted>
  <dcterms:modified xsi:type="dcterms:W3CDTF">2012-04-03T11:39:00Z</dcterms:modified>
  <cp:revision>2</cp:revision>
  <dc:subject/>
  <dc:title>ПРОТОКОЛ № ____</dc:title>
</cp:coreProperties>
</file>