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1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НПО «Мобильные информационные системы»  по факту выявленных нарушений требований стандартов и правил саморегулирования, и принятие решения о передаче материалов проверки (Акт проверки № 011г от 18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НПО «Мобильные информационные системы»  действительно имеет нарушения Стандартов и правил саморегулирования, указанные в пп.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1г от 18.07.2011 передать в Дисциплинарную комиссию для применения мер дисциплинарного воздействия к ЗАО НПО «Мобильные информационные системы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20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8:20:00Z</dcterms:modified>
  <cp:revision>3</cp:revision>
  <dc:subject/>
  <dc:title>ПРОТОКОЛ № ____</dc:title>
</cp:coreProperties>
</file>