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КИМТ-Атомстрой»  по факту выявленных нарушений требований стандартов и правил саморегулирования, и принятие решения о передаче материалов проверки (Акт проверки № 022г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НИКИМТ-Атомстрой»  действительно имеет нарушения Стандартов и правил саморегулирования, указанные в пп. 3, 6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2г от 17.11.2011 передать в Дисциплинарную комиссию для применения мер дисциплинарного воздействия к ОАО «НИКИМТ-Атом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7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57:00Z</dcterms:modified>
  <cp:revision>2</cp:revision>
  <dc:subject/>
  <dc:title>ПРОТОКОЛ № ____</dc:title>
</cp:coreProperties>
</file>