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ОРГСТРОЙПРОЕКТ» по факту выявленных нарушений требований стандартов и правил саморегулирования, и принятие решения о передаче материалов проверки (Акт проверки № 006г от 19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ОРГСТРОЙПРОЕКТ» действительно имеет нарушения Стандартов и правил саморегулирования, указанные в пп.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4г от 19.05.2011 передать в Дисциплинарную комиссию для применения мер дисциплинарного воздействия к ЗАО «ОРГСТРОЙПРОЕКТ»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07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8:08:00Z</dcterms:modified>
  <cp:revision>3</cp:revision>
  <dc:subject/>
  <dc:title>ПРОТОКОЛ № ____</dc:title>
</cp:coreProperties>
</file>