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ГСПИ» по факту выявленных нарушений требований стандартов и правил саморегулирования, и принятие решения о передаче материалов проверки (Акт проверки № 008г от 3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ГСПИ» действительно имеет нарушения Стандартов и правил саморегулирования, указанные в пп. 9, 10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8г от 30.05.2011 передать в Дисциплинарную комиссию для применения мер дисциплинарного воздействия к ЗАО «ГСПИ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3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13:00Z</dcterms:modified>
  <cp:revision>2</cp:revision>
  <dc:subject/>
  <dc:title>ПРОТОКОЛ № ____</dc:title>
</cp:coreProperties>
</file>