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О «Энергоизыскания»  по факту выявленных нарушений требований стандартов и правил саморегулирования, и принятие решения о передаче материалов проверки (Акт проверки № 016г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НПО «Энергоизыскания»  действительно имеет нарушения Стандартов и правил саморегулирования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6г от 30.08.2011 передать в Дисциплинарную комиссию для применения мер дисциплинарного воздействия к ООО «НПО «Энергоизыскания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5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9:00Z</dcterms:modified>
  <cp:revision>3</cp:revision>
  <dc:subject/>
  <dc:title>ПРОТОКОЛ № ____</dc:title>
</cp:coreProperties>
</file>