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р «НП Читагражданпроект»  по факту выявленных нарушений требований стандартов и правил саморегулирования, и принятие решения о передаче материалов проверки (Акт проверки № 019г от 21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р «НП Читагражданпроект»  действительно имеет нарушения Стандартов и правил саморегулирования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9г от 21.09.2011 передать в Дисциплинарную комиссию для применения мер дисциплинарного воздействия к ЗАОр «НП Читагражданпроект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4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8:49:00Z</dcterms:modified>
  <cp:revision>4</cp:revision>
  <dc:subject/>
  <dc:title>ПРОТОКОЛ № ____</dc:title>
</cp:coreProperties>
</file>