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5» мар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Головной институт «ВНИПИЭТ» по факту выявленных нарушений требований стандартов и правил саморегулирования, и принятие решения о передаче материалов проверки (Акт проверки № 001г от 11.03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Головной институт «ВНИПИЭТ» действительно имеет нарушения Стандартов и правил саморегулирования, указанные в п. 9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01г от 11.03.2011 передать в Дисциплинарную комиссию для применения мер дисциплинарного воздействия к ОАО «Головной институт «ВНИПИЭТ»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41:00Z</dcterms:created>
  <dc:creator>Наталья</dc:creator>
  <dc:description/>
  <cp:keywords/>
  <dc:language>en-US</dc:language>
  <cp:lastModifiedBy>panova_ng</cp:lastModifiedBy>
  <cp:lastPrinted>2012-06-26T16:03:00Z</cp:lastPrinted>
  <dcterms:modified xsi:type="dcterms:W3CDTF">2015-12-04T07:47:00Z</dcterms:modified>
  <cp:revision>3</cp:revision>
  <dc:subject/>
  <dc:title>ПРОТОКОЛ № ____</dc:title>
</cp:coreProperties>
</file>