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1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ГЕЯ»  по факту выявленных нарушений требований стандартов и правил саморегулирования, и принятие решения о передаче материалов проверки (Акт проверки № 021г от 28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ГЕЯ» действительно имеет нарушения Стандартов и правил саморегулирования, указанные в пп. 6, 7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1г от 28.10.2011 передать в Дисциплинарную комиссию для применения мер дисциплинарного воздействия к ЗАО «ГЕЯ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55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04T08:55:00Z</dcterms:modified>
  <cp:revision>2</cp:revision>
  <dc:subject/>
  <dc:title>ПРОТОКОЛ № ____</dc:title>
</cp:coreProperties>
</file>