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5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ГУ «НПО «Тайфун»  по факту выявленных нарушений требований стандартов и правил саморегулирования, и принятие решения о передаче материалов проверки (Акт проверки № 012г от 21.10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ГУ «НПО «Тайфун»  действительно имеет нарушения Стандартов и правил саморегулирования, указанные в п.3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2г от 21.10.2010 передать в Дисциплинарную комиссию для применения мер дисциплинарного воздействия к ГУ «НПО «Тайфун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0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25T11:50:00Z</dcterms:modified>
  <cp:revision>2</cp:revision>
  <dc:subject/>
  <dc:title>ПРОТОКОЛ № ____</dc:title>
</cp:coreProperties>
</file>