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Денисов Владимир Анатолье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 xml:space="preserve">Кузнецов Сергей Леонидови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РАН «Институт физики Земли им. О.Ю. Шмидта»  по факту выявленных нарушений требований стандартов и правил саморегулирования, и принятие решения о передаче материалов проверки (Акт проверки № 004г от 26.02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РАН «Институт физики Земли им. О.Ю. Шмидта»  действительно имеет нарушения Стандартов и правил саморегулирования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4г от 26.02.2010 передать в Дисциплинарную комиссию для применения мер дисциплинарного воздействия к РАН «Институт физики Земли               им. О.Ю. Шмидта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31:00Z</dcterms:created>
  <dc:creator>Наталья</dc:creator>
  <dc:description/>
  <cp:keywords/>
  <dc:language>en-US</dc:language>
  <cp:lastModifiedBy>knyazev_vi</cp:lastModifiedBy>
  <cp:lastPrinted>2012-06-26T16:03:00Z</cp:lastPrinted>
  <dcterms:modified xsi:type="dcterms:W3CDTF">2016-01-13T09:22:00Z</dcterms:modified>
  <cp:revision>3</cp:revision>
  <dc:subject/>
  <dc:title>ПРОТОКОЛ № ____</dc:title>
</cp:coreProperties>
</file>