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Учреждение РАН Геофизическая служба РАН  по факту выявленных нарушений требований стандартов и правил саморегулирования, и принятие решения о передаче материалов проверки (Акт проверки № 013г от 21.10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Учреждение РАН Геофизическая служба РАН  действительно имеет нарушения Стандартов и правил саморегулирования, указанные в п.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3г от 21.10.2010 передать в Дисциплинарную комиссию для применения мер дисциплинарного воздействия к Учреждение РАН Геофизическая служба РАН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3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1:53:00Z</dcterms:modified>
  <cp:revision>2</cp:revision>
  <dc:subject/>
  <dc:title>ПРОТОКОЛ № ____</dc:title>
</cp:coreProperties>
</file>