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заседания Контрольной комисси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инженерные изыскания при архитектурно-строительном проектировании, строительстве, реконструкции, капитальном ремонте объектов атомной отрасли «СОЮЗАТОМГЕО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  «11» мая 2010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  <w:t>Присутствовали члены Контроль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851" w:leader="none"/>
        </w:tabs>
        <w:ind w:left="0" w:firstLine="567"/>
        <w:rPr/>
      </w:pPr>
      <w:r>
        <w:rPr/>
        <w:t>Денисов Владимир Анатольевич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851" w:leader="none"/>
        </w:tabs>
        <w:ind w:left="0" w:firstLine="567"/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851" w:leader="none"/>
        </w:tabs>
        <w:ind w:left="0" w:firstLine="567"/>
        <w:rPr/>
      </w:pPr>
      <w:r>
        <w:rPr/>
        <w:t xml:space="preserve">Кузнецов Сергей Леонидович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Контроль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Контрольной комиссии открывает Председатель Контрольной комиссии Организации – Малинин Сергей Михайл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Контрольной комиссии Организации секретарем Контрольной комиссии назначить Панову Н.Г.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вестка дня:</w:t>
      </w:r>
    </w:p>
    <w:p>
      <w:pPr>
        <w:pStyle w:val="Normal"/>
        <w:jc w:val="both"/>
        <w:rPr/>
      </w:pPr>
      <w:r>
        <w:rPr/>
        <w:tab/>
        <w:t>Рассмотрение материалов выездной проверки ЗАО «Институт «Оргэнергострой» по факту выявленных нарушений требований стандартов и правил саморегулирования, и принятие решения о передаче материалов проверки (Акт проверки № 005г от 04.05.2010) в Дисциплинарную комиссию для применения мер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становили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/>
        <w:t>1.</w:t>
        <w:tab/>
        <w:t>ЗАО «Институт «Оргэнергострой» действительно имеет нарушения Стандартов и правил саморегулирования, указанные в п. 2 акта проверк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2.</w:t>
        <w:tab/>
        <w:t>Акт проверки № 005г от 04.05.2010 передать в Дисциплинарную комиссию для применения мер дисциплинарного воздействия к ЗАО «Институт «Оргэнергострой» в установленном порядк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</w:t>
        <w:tab/>
        <w:tab/>
        <w:tab/>
        <w:tab/>
        <w:tab/>
        <w:tab/>
        <w:tab/>
        <w:tab/>
        <w:tab/>
        <w:tab/>
        <w:t xml:space="preserve"> С.М. Малин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</w:t>
        <w:tab/>
        <w:tab/>
        <w:tab/>
        <w:tab/>
        <w:tab/>
        <w:tab/>
        <w:tab/>
        <w:tab/>
        <w:tab/>
        <w:t xml:space="preserve">              В.Н. Шиш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5T11:37:00Z</dcterms:created>
  <dc:creator>Наталья</dc:creator>
  <dc:description/>
  <cp:keywords/>
  <dc:language>en-US</dc:language>
  <cp:lastModifiedBy>knyazev_vi</cp:lastModifiedBy>
  <cp:lastPrinted>2012-06-26T16:03:00Z</cp:lastPrinted>
  <dcterms:modified xsi:type="dcterms:W3CDTF">2016-01-13T09:22:00Z</dcterms:modified>
  <cp:revision>3</cp:revision>
  <dc:subject/>
  <dc:title>ПРОТОКОЛ № ____</dc:title>
</cp:coreProperties>
</file>