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«СОЮЗАТОМГЕО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21» декабря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ООО «НИПИИ ЭТ «Стройрезерв»  по факту выявленных нарушений требований стандартов и правил саморегулирования, и принятие решения о передаче материалов проверки (Акт проверки № 016г от 16.12.2010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ООО «НИПИИ ЭТ «Стройрезерв»  действительно имеет нарушения Стандартов и правил саморегулирования, указанные в пп. 3, 4 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Акт проверки № 016г от 16.12.2010 передать в Дисциплинарную комиссию для применения мер дисциплинарного воздействия к ООО «НИПИИ ЭТ «Стройрезерв» 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В.Н. Шиш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12:05:00Z</dcterms:created>
  <dc:creator>Наталья</dc:creator>
  <dc:description/>
  <dc:language>en-US</dc:language>
  <cp:lastModifiedBy>panova_ng</cp:lastModifiedBy>
  <cp:lastPrinted>2012-06-26T16:03:00Z</cp:lastPrinted>
  <dcterms:modified xsi:type="dcterms:W3CDTF">2015-12-25T12:05:00Z</dcterms:modified>
  <cp:revision>2</cp:revision>
  <dc:subject/>
  <dc:title>ПРОТОКОЛ № ____</dc:title>
</cp:coreProperties>
</file>